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Patch   ---   PatchW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WVE, Version 4.4/p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Wve processor combines the input mechanism of PatchWe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ing and output mechanism of Weavep, a vers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 slightly rearrang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tchWeb, Weave, Patch, Web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ATCHWVE [@w &lt;pch&gt; [&lt;ou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ATCHWV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ch&gt;   is the name of the primary patch file (possib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and extension).  The default extension is '.p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'@w' and &lt;pch&gt; are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path for the output file(s)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Tgl uses the 'WEBfiles' search path for input fil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