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5. Kitab Puasa</w:t>
            </w:r>
          </w:p>
          <w:p>
            <w:pPr>
              <w:pStyle w:val="Normal"/>
              <w:jc w:val="center"/>
              <w:rPr>
                <w:rFonts w:ascii="Verdana" w:hAnsi="Verdana" w:cs="Verdana"/>
                <w:color w:val="000000"/>
                <w:sz w:val="20"/>
                <w:szCs w:val="20"/>
              </w:rPr>
            </w:pPr>
            <w:r>
              <w:rPr>
                <w:rFonts w:cs="Verdana" w:ascii="Verdana" w:hAnsi="Verdana"/>
                <w:color w:val="000000"/>
                <w:sz w:val="20"/>
                <w:szCs w:val="20"/>
              </w:rPr>
              <w:t>Terdapat 57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ndahului Ramadhan dengan berpuasa sehari atau dua hari, kecuali bagi orang yang terbiasa berpuasa, maka bolehlah ia berpuas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Ammar Ibnu Yasi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berpuasa pada hari yang meragukan, maka ia telah durhaka kepada Abdul Qasim (Muhammad) </w:t>
            </w:r>
            <w:r>
              <w:rPr>
                <w:rFonts w:cs="Verdana" w:ascii="Verdana" w:hAnsi="Verdana"/>
                <w:i/>
                <w:iCs/>
                <w:color w:val="000000"/>
                <w:sz w:val="20"/>
                <w:szCs w:val="20"/>
              </w:rPr>
              <w:t>Shallallaahu 'alaihi wa Sallam</w:t>
            </w:r>
            <w:r>
              <w:rPr>
                <w:rFonts w:cs="Verdana" w:ascii="Verdana" w:hAnsi="Verdana"/>
                <w:color w:val="000000"/>
                <w:sz w:val="20"/>
                <w:szCs w:val="20"/>
              </w:rPr>
              <w:t xml:space="preserve"> Hadits mu'allaq riwayat Bukhari, Imam Lima menilainya maushul, sedang Ibnu Khuzaimah dan Ibnu Hibban menilainya hadits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sekalian melihatnya (bulan) berpuasalah, dan apabila engkau sekalian melihatnya (bulan) berbukalah, dan jika awan menutupi kalian maka perkirakanlah." Muttafaq Alaihi. Menurut riwayat Muslim: "Jika awan menutupi kalian maka perkirakanlah tiga puluh hari." Menurut riwayat Bukhari: "Maka sempurnakanlah hitungannya menjadi tigapuluh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Menurut riwayatnya dari hadits Abu Hurairah: "Maka sempurnakanlah hitungan bulan Sya'ban 30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elihat bulan sabit, lalu aku beritah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ahwa aku benar-benar telah melihatnya. Lalu beliau berpuasa dan menyuruh orang-orang agar berpuasa. Riwayat Abu Dawud. Hadits shahih menurut Hakim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ungguh aku telah melihat bulan sabit (tanggal sat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anya: "Apakah engkau bersaksi bahwa tiada Tuhan selain Allah?" Ia berkata: Ya. Beliau bertanya: "Apakah engkau bersaksi bahwa Muhammad itu utusan Allah." Ia menjawab: Ya. Beliau bersabda: "Umumkanlah pada orang-orang wahai Bilal, agar besok mereka berpuasa." Riwayat Imam Lima. Hadits shahih menurut Ibnu Khuzaimah dan Ibnu Hibban, sesang Nasa'i menilainya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Hafshah Ummul Mukmini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idak berniat puasa sebelum fajar, maka tidak ada puasa baginya." Riwayat Imam Lima. Tirmidzi dan Nasa'i lebih cenderung menilainya hadits mauquf. Ibnu Khuzaimah dan Ibnu Hibban menilainya shahih secara marfu'. Menurut riwayat Daruquthni: "Tidak ada puasa bagi orang yang tidak meniatkan puasa wajib semenjak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uatu h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ku, lalu beliau bertanya: "Apakah ada sesuatu padamu?" Aku menjawab: Tidak ada. Beliau bersabda: "Kalau begitu aku berpuasa." Pada hari lain beliau mendatangi kami dan kami katakan: Kami diberi hadiah makanan hais (terbuat dari kurma, samin, dan susu kering). Beliau bersabda: "Tunjukkan padaku, sungguh tadi pagi aku berpuasa." Lalu beliau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orang akan tetap dalam kebaikan selama mereka menyegerakan berbu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Menurut riwayat Tirmidzi dari hadits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Azza wa Jalla berfirman: Hamba-hamba-Ku yang paling Aku cintai adalah mereka yang paling menyegerakan berbuka."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 sahurlah kalian, karena sesungguhnya dalam makan sahur itu ada berk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Sulaiman Ibnu Amir Al-Dlobb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mu berbuka, hendaknya ia berbuka dengan kurma, jika tidak mendapatkannya, hendaknya ia berbuka dengan air karena air itu suci." Riwayat Imam Lima. Hadits shahih menurut Ibnu Khuzaim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uasa wishol (puasa bersambung tanpa makan). Lalu ada seorang dari kaum muslimin bertanya: Tetapi baginda sendiri puasa wishol, wahai Rasulullah? Beliau menjawab: "Siapa di antara kamu yang seperti aku, aku bermalam dan Tuhanku memberi makan dan minum." Karena mereka menolak untuk berhenti puasa wishol, maka beliau berpuasa wishol bersama mereka sehari, kemudian sehari. Lalu mereka melihat bulan sabit, maka bersabdalah beliau: "Seandainya bulan sabit tertunda aku akan tambahkan puasa wishol untukmu, sebagai pelajaran bagi mereka uang menolak untuk berhen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idak meninggalkan perkataan dusta dan mengerjakannya serta berlaku bodoh, maka tidak ada keperluan bagi Allah untuk meninggalkan makanan dan minumannya." Riwayat Bukhari dan Abu Dawud. Lafadznya menurut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cium sewaktu berpuasa dan mencumbu sewaku berpuasa, akan tetapi beliau adalah orang yang paling kuat menahan nafsunya di antara kamu. Muttafaq Alaihi dan lafadznya menurut Muslim. Dalam suatu riwayat ditambahkan: Pada bulan Ramad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dalam keadaan ihram dan pernah berbekam sewaktu berpuas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yaddad Ibnu Au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ewati seseorang yang sedang berbekam pada bulan Ramadhan di Baqi', lalu beliau bersabda: "Batallah puasa orang yang membekam dan dibekam." Riwayat Imam Lima kecuali Tirmidzi. Hadits shahih menurut Ahmad,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Pertama kali pembekaman bagi orang yang puasa itu dimakruhkan adalah ketika Ja'far Ibnu Abu Thalib berbekam sewaktu berpuas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watinya dan beliau bersabda: "Batallah dua orang ini." Setelah it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untuk berbekam bagi orang yang berpuasa. Dan Anas pernah berbekam ketika berpuasa. Riwayat Daruquthni dan ia menguat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kai celak mata pada bulan Ramadhan sewaktu beliau berpuasa. Riwayat Ibnu Majah dengan sanad yang lemah. Tirmidzi berkata: Dalam bab ini tidak ada hadits yang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lupa bahwa ia sedang berpuasa, lalu ia makan dan minum, hendaknya ia meneruskan puasanya, karena sesungguhnya ia telah diberi makan dan minum oleh All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Menurut riwayat Hakim: "Barangsiapa yang berbuka pada saat puasa Ramadhan karena lupa, maka tak ada qodlo dan kafarat baginya." Hadits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terpaksa muntah maka tak ada qodlo baginya dan barangsiapa sengaja muntah maka wajib qodlo atasnya." Riwayat Imam Lima. Dinilai cacat oleh Ahmad dan dinilai kuat oleh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penaklukan kota Mekah di bulan Ramadhan. Beliau berpuasa, hingga ketika sampai di kampung Kura' al-Ghomam orang-orang ikut berpuasa. Kemudian beliau meminta sekendi air, lalu mengangkatnya, sehingga orang-orang melihatnya dan beliau meminumnya. Kemudian seseorang bertanya kepada beliau bahwa sebagian orang telah berpuasa. Beliau bersabda: "Mereka itu durhaka, mereka itu durhak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lam suatu lafadz hadits shahih ada seseorang berkata pada beliau: Orang-orang merasa berat berpuasa dan sesungguhnya mereka menunggu apa yang baginda perbuat. Lalu setelah Ashar beliau meminta sekendi air dan memin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Hamzah Ibnu Amar al-Islamy </w:t>
            </w:r>
            <w:r>
              <w:rPr>
                <w:rFonts w:cs="Verdana" w:ascii="Verdana" w:hAnsi="Verdana"/>
                <w:i/>
                <w:iCs/>
                <w:color w:val="000000"/>
                <w:sz w:val="20"/>
                <w:szCs w:val="20"/>
              </w:rPr>
              <w:t>Radliyallaahu 'anhu</w:t>
            </w:r>
            <w:r>
              <w:rPr>
                <w:rFonts w:cs="Verdana" w:ascii="Verdana" w:hAnsi="Verdana"/>
                <w:color w:val="000000"/>
                <w:sz w:val="20"/>
                <w:szCs w:val="20"/>
              </w:rPr>
              <w:t xml:space="preserve"> bahwa dia berkata: Wahai Rasulullah, sesungguhnya aku kuat berpuasa dalam perjalanan, apakah aku berdos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adalah keringanan dari Allah, barangsiapa yang mengambil keringanan itu maka hal itu baik dan barangsiapa senang untuk berpuasa, maka ia tidak berdosa." Riwayat Muslim dan asalnya dalam shahih Bukhari-Muslim dari hadits 'Aisyah bahwa Hamzah Ibnu Amar bert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 tua lanjut usia diberi keringanan untuk tidak berpuasa dan memberi makan setiap hari untuk seorang miskin, dan tidak ada qodlo baginya. Hadits shahih diriwayatkan oleh Daruquthn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aku telah celaka. Beliau bertanya: "Apa yang mencelakakanmu?" Ia menjawab: Aku telah mencampuri istriku pada saat bulan Ramadhan. Beliau bertanya: "Apakah engkau mempunyai sesuatu untuk memerdekakan budak?" ia menjawab: Tidak. Beliau bertanya: "Apakah engkau mampu berpuasa dua bulan berturut-turut?" Ia menjawab: Tidak. Lalu ia duduk, kemudi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nya sekeranjang kurma seraya bersabda: "Bersedekahlan denan ini." Ia berkata: "Apakah kepada orang yang lebih fakir daripada kami? Padahal antara dua batu hitam di Madinah tidak ada sebuah keluarga pun yang lebih memerlukannya daripada kami. Maka tertawal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ampai terlihat gigi siungnya, kemudian bersabda: "Pergilah dan berilah makan keluargamu dengan kurma itu." Riwayat Imam Tujuh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dan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asuki waktu pagi dalam keadaan junub karena bersetubuh. Kemudian beliau mandi dan berpuasa. Muttafaq Alaihi. Muslim menambahkan dalam hadits Ummu Salamah: Dan beliau tidak mengqodlo' puas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inggal dan ia masih menanggung kewajiban puasa, maka walinya berpuas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 ditanya mengenai puasa hari Arafah, lalu beliau menjawab: "Ia menghapus dosa-dosa tahun lalu dan yang akan datang." Beliau juga ditanya tentang puasa hari Asyura, lalu beliau menjawab: "Ia menghapus dosa-dosa tahun yang lalu." Dan ketika ditanya tentang puasa hari Senin, beliau menjawab: "Ia adalah hari kelahiranku, hari aku diutus, dan hari diturunkan al-Qur'an pada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uasa Ramadhan, kemudian diikuti dengan berpuasa enam hari pada bulan Syawwal, maka ia seperti berpuasa setahu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ka seorang hamba berpuasa sehari waktu perang di jalan Allah, niscaya Allah akan menjauhkannya dengan puasa itu dari api neraka sejauh 70 tahun perjalan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asa berpuasa sehingga kami menyangka beliau tidak akan berbuka dan beliau berbuka sehingga kami menyangka beliau tidak akan berpuasa. Dan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purnakan puasa sebulan penuh kecuali bulan Ramadhan dan aku tidak pernah melihat beliau berpuasa dalam suatu bulan lebih banyak daripada bulan Sya'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Abu Dz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ita untuk berpuasa tiga hari dalam sebulan, yaitu pada tanggal 13,14, dan 15. Riwayat Nasa'i dan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diperbolehkan bagi seorang perempuan berpuasa di saat suaminya di rumah, kecuali dengan seizinnya." Muttafaq Alaihi dan lafadznya menurut riwayat Muslim. Abu Dawud menambahkan: "Kecuali pada bulan Ramad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Abu Said Al-Khud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puasa pada dua hari, yakni hari raya Fithri dan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Nubaitsah al-Hudzali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ri-hari tasyriq adalah hari-hari untuk makan dan minum serta berdzikir kepada Allah 'Azza wa Jal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dan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idak diizinkan berpuasa pada hari-hari tasyriq, kecuali orang yang tidak mendapatkan hewan kurban (di Mina saat ibadah haj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gkhususkan malam Jum'at untuk bangun beribadah dibanding malam-malam lainnya dan janganlah mengkhususkan hari Jum'at untuk berpuasa dibanding hari-hari yang lainnya, kecuali jika seseorang di antara kamu sudah terbiasa berpuasa." Diriwayatkan oleh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li seseorang di antara kamu berpuasa pada hari Jum'at, kecuali ia berpuasa sehari sebelumnya atau sehari sesudahnya."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uasa Ramadhan, kemudian diikuti dengan berpuasa enam hari pada bulan Syawwal, maka ia seperti berpuasa setahu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ka seorang hamba berpuasa sehari waktu perang di jalan Allah, niscaya Allah akan menjauhkannya dengan puasa itu dari api neraka sejauh 70 tahun perjalan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asa berpuasa sehingga kami menyangka beliau tidak akan berbuka dan beliau berbuka sehingga kami menyangka beliau tidak akan berpuasa. Dan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purnakan puasa sebulan penuh kecuali bulan Ramadhan dan aku tidak pernah melihat beliau berpuasa dalam suatu bulan lebih banyak daripada bulan Sya'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Abu Dz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ita untuk berpuasa tiga hari dalam sebulan, yaitu pada tanggal 13,14, dan 15. Riwayat Nasa'i dan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diperbolehkan bagi seorang perempuan berpuasa di saat suaminya di rumah, kecuali dengan seizinnya." Muttafaq Alaihi dan lafadznya menurut riwayat Muslim. Abu Dawud menambahkan: "Kecuali pada bulan Ramad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Abu Said Al-Khud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puasa pada dua hari, yakni hari raya Fithri dan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Nubaitsah al-Hudzali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ri-hari tasyriq adalah hari-hari untuk makan dan minum serta berdzikir kepada Allah 'Azza wa Jal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dan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idak diizinkan berpuasa pada hari-hari tasyriq, kecuali orang yang tidak mendapatkan hewan kurban (di Mina saat ibadah haj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gkhususkan malam Jum'at untuk bangun beribadah dibanding malam-malam lainnya dan janganlah mengkhususkan hari Jum'at untuk berpuasa dibanding hari-hari yang lainnya, kecuali jika seseorang di antara kamu sudah terbiasa berpuasa." Diriwayatkan oleh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li seseorang di antara kamu berpuasa pada hari Jum'at, kecuali ia berpuasa sehari sebelumnya atau sehari sesud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asukkan kepalany ke dalam rumah -- beliau di dalam masjid--, lalu aku menyisir rambutnya dan jika beri'tikaf beliau tidak masuk ke rumah, kecuali untuk suatu keperlu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Disunatkan bagi orang yang beri'tikaf untuk tidak menjenguk orang sakit, tidak melawat jenazah, tidak menyentuh perempuan dan tidak juga menciumnya, tidak keluar masjid untuk suatu keperluan kecuali keperluan yang sangat mendesak, tidak boleh i'tikaf kecuali dengan puasa, dan tidak boleh i'tikaf kecuali di masjid jami'. Riwayat Abu Dawud. Menurut pendapat yang kuat hadits ini mauquf akhir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puasa bagi orang yang i'tikaf, kecuali ia mewajibkan atas dirinya sendiri." Riwayat Daruquthni dan Hakim. hadits mauquf menurut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beberapa sh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 lailatul qadr dalam mimpi tujuh malam terakhir, maka barangsiapa mencarinya hendaknya ia mencari pada tujuh malam tera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Muawiyah Ibnu Abu Sufy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lailatul qadar: "Malam dua puluh tujuh." Riwayat Abu Dawud dan menurut pendapat yang kuat ia adalah mauquf. ada 40 pendapat yang berselisih tentang penetapannya yang saya paparkan dalam kitab Fathul B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bagaimana jika aku tahu suatu malam dari lailatul qadr, apa yang harus aku baca pada malam tersebut? Beliau bersabda: "bacalah (artinya: Ya Allah, sesungguhnya Engkau Maha Pengampun, Engkau menyukai ampunan, maka ampunilah aku)." Riwayat Imam Lima selain Abu Dawud. Hadits shahih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jalanan kecuali ke tiga masjid, yaitu Masjidil Haram, Masjidku ini, dan Masjidil Aqsho."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8:59:00Z</dcterms:created>
  <dc:creator>Sonny</dc:creator>
  <dc:description/>
  <dc:language>en-US</dc:language>
  <cp:lastModifiedBy>Sonny</cp:lastModifiedBy>
  <dcterms:modified xsi:type="dcterms:W3CDTF">2006-05-27T19:00:00Z</dcterms:modified>
  <cp:revision>1</cp:revision>
  <dc:subject/>
  <dc:title>Terjemah Bulughul Maram :: </dc:title>
</cp:coreProperties>
</file>