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129611984"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1951232954"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