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151951035"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753068280"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