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Tucson1, Arizona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ome Tucson airports Region, Arizona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* 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 and landing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5:18:00Z</dcterms:created>
  <dc:creator>Sondotecnica</dc:creator>
  <dc:description/>
  <dc:language>en-US</dc:language>
  <cp:lastModifiedBy>ldf108</cp:lastModifiedBy>
  <dcterms:modified xsi:type="dcterms:W3CDTF">2005-08-23T15:18:00Z</dcterms:modified>
  <cp:revision>2</cp:revision>
  <dc:subject/>
  <dc:title>Instructions for FS98  Meigs Field Scenery</dc:title>
</cp:coreProperties>
</file>