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380485563"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2089146839"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050158332"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117219358"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929450967"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217339715"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106828582"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772228040"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274352943"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342482973"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1814096176"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105981733"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906409585"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601043702"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206376798"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535401200"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750735018"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40367288"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