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47981475"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2122889804"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151622867"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297060922"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