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2121337161"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1162237615"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234041117"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