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865640250"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864381470"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345064892"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176941546"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567838744"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445457622"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447735989"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2007099118"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776675424"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54887226"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099643243"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