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1063706960"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1778440497"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935298886"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569767911"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