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2011735796"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852858597"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1749646"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979331546"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488601147"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1391170796"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834077160"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754358487"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703258357"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35943049"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095208349"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631506714"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032390179"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854544863"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760933807"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2137781529"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681613069"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826724787"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971498897"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457360494"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829229042"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49114217"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32070364"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742833453"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1078379366"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1697584601"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496868896"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1972439457"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565901605"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499098362"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599338940"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539891810"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471947587"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1171425178"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967454447"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634397721"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851960518"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919234400"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1033047053"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475423250"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18916080"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558542292"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78364110"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015869240"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528665983"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878691628"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1328200483"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