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279970428"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1208914156"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368740111"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