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1937568671"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1697306572"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247832139"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