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084217466"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248576036"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89644485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357695605"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53606870"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Friday, July 31,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