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1196986041"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1606684793"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1624099648"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1947586431"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2139053008"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2053189280"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869786545"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47760048"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1359349140"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395693512"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1957592002"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2097769113"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1397464914"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1200531845"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1547101439"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