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78037260"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761699421"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1763642304"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1227571326"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