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493066242"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556936004"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