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1276507353"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44693342"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1091098767"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1197232078"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996809880"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287582001"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381900707"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561865656"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1950350726"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823556744"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800763392"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1404312481"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649504950"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535664838"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743414998"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320479555"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