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1190764035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1452439271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2087615857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