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697376543"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791146454"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1583278241"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23422355"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868940217"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517499850"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1407994214"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