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568327960"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179758727"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400311269"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409726532"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148629873"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705250836"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800397139"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592038590"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914128360"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92533436"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348268868"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88730626"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2064052648"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2005624866"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152089787"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614642785"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2005407146"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