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99747002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412066466"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