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16496324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20873526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4656526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236428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44439148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6142019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82683890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650612459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2482777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713190302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