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1478592439"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171592005"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1751256924"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1310294941"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353730634"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474127430"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2004994287"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90389120"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271419471"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1051911738"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315683514"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181518197"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