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408656592"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994658221"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654222865"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817217639"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03435362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983911041"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808207934"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57467224"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762828152"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548282546"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1451434265"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1958549085"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