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810352449"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711169364"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392104812"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468374767"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109789454"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2097400341"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