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BPM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originally released as FFTMORSE by Franois Jalb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leased as DSPMORSE by Rocco Caputo, and is released again by Darrek 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BPMORSE.  Credit is hereby given where credit is due to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ST13 audio routines have been completely stripped from SBPMOR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refitted with Sound Blaster Freedom Project code with minor mod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to Jeff Bird for allowing us to release this code.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e SBF library and source is available via anonymous FTP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ch.ece.jcu.edu.au:/pub/sbf/sbf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fully all Sound Blaster(tm) compatible cards will now work with SBP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been tested on an SBPro at 45KHz with zero DMA overruns on my 486DX-3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d an old 1976 ARRL 13wpm morse code tape to tune-up SBPMORSE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reduce the sampling rate if your machine is too slow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 to autotrak mode which will lock on to any morse cod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concerning the latest modifications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via internet e-mail prior to March 10.  I will be graduating an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 when I will return to the net after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rek K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ayd@xanth.cs.orst.e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