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121848708"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091335416"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734523885"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291851371"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