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1972392361"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1543748927"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1888346557"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