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506300599"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423088552"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290079273"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