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366061458"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424605395"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475076386"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