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936523939"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910009953"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192785508"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