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TUNJUK PELAKSANA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MAHI HAM FESTIVAL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RI LOKAL CIMA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31" w:dyaOrig="8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12.9pt;width:151.35pt;height:32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56626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SASI AMATIR RADIO INDONES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ERAH JAWA BAR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KAL CIMAH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kretariat Panitia: Jl Bukit Indah No 5 Lembah Permai Hanjuang Cimah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11236660-022-70509857-7008607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20160"/>
      <w:pgMar w:left="360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54:00Z</dcterms:created>
  <dc:creator>Microsoft</dc:creator>
  <dc:description/>
  <cp:keywords/>
  <dc:language>en-US</dc:language>
  <cp:lastModifiedBy>Microsoft</cp:lastModifiedBy>
  <cp:lastPrinted>2009-06-27T18:53:00Z</cp:lastPrinted>
  <dcterms:modified xsi:type="dcterms:W3CDTF">2009-06-27T17:54:00Z</dcterms:modified>
  <cp:revision>2</cp:revision>
  <dc:subject/>
  <dc:title>PETUNJUK PELAKSANAAN</dc:title>
</cp:coreProperties>
</file>