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1636038952"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851942766"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98392374"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460291887"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946714414"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347301228"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049273119"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015375172"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96564278"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535955851"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210845958"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02003747"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608595158"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890054905"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447057339"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271541873"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838773785"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