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647770729"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86822749"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752008278"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809940218"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881108555"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1370792013"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1793958789"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2132411311"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2138166294"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43448890"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1969261405"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1849439752"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409143523"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270489596"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1512457682"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528360483"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56398914"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