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711448657"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1759567255"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629434690"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1697863419"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1824864901"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1283016547"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311465863"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2061895579"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937557298"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1300795286"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10964441"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