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1543797828"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2126820118"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2096094307"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299786894"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419151320"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1582452125"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1893593442"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790472827"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