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90310708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18202018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05252342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