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88373474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8217853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