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C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C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Membuat Tempat Tissue: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Motif Geometris &amp; Organis 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Dengan Teknik Sekrol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/>
          <w:b/>
          <w:bCs/>
          <w:caps/>
          <w:sz w:val="52"/>
          <w:szCs w:val="52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S U R A T 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dy Subiyantor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Bamba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</wp:posOffset>
                </wp:positionV>
                <wp:extent cx="6590665" cy="955421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554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.3pt;width:518.9pt;height:752.2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8169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81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3725" cy="8706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3725" cy="870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94.2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3725" cy="87064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3725" cy="870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200900</wp:posOffset>
                </wp:positionV>
                <wp:extent cx="5029200" cy="1485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6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4510</wp:posOffset>
                </wp:positionV>
                <wp:extent cx="4457700" cy="2467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 xml:space="preserve">Membuat TEMPAT TISSUE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OTIF GOMETRIS &amp; ORGANIS DENGAN TEKNIK SEKR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4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 xml:space="preserve">Membuat TEMPAT TISSUE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40"/>
                        </w:rPr>
                        <w:t>MOTIF GOMETRIS &amp; ORGANIS DENGAN TEKNIK SEKRO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C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C.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2673985</wp:posOffset>
                </wp:positionV>
                <wp:extent cx="4676140" cy="2217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21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3575" cy="210693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3575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74.6pt;mso-wrap-distance-left:9.05pt;mso-wrap-distance-right:9.05pt;mso-wrap-distance-top:0pt;mso-wrap-distance-bottom:0pt;margin-top:210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3575" cy="210693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3575" cy="210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4794885</wp:posOffset>
                </wp:positionV>
                <wp:extent cx="4676140" cy="2397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9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3575" cy="228727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3575" cy="228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8.8pt;mso-wrap-distance-left:9.05pt;mso-wrap-distance-right:9.05pt;mso-wrap-distance-top:0pt;mso-wrap-distance-bottom:0pt;margin-top:377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3575" cy="228727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3575" cy="228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9:00Z</dcterms:created>
  <dc:creator>Drs. Tri Rijanto, M.Pd., M.T.</dc:creator>
  <dc:description/>
  <dc:language>en-US</dc:language>
  <cp:lastModifiedBy>me</cp:lastModifiedBy>
  <cp:lastPrinted>2004-05-12T21:42:00Z</cp:lastPrinted>
  <dcterms:modified xsi:type="dcterms:W3CDTF">2004-05-12T14:43:00Z</dcterms:modified>
  <cp:revision>3</cp:revision>
  <dc:subject/>
  <dc:title>MENGGAMBAR DEKORATIF</dc:title>
</cp:coreProperties>
</file>