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6852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RA. KLT. 014(2)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4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KRA. KLT. 014(2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16852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45.7pt;mso-wrap-distance-left:9.05pt;mso-wrap-distance-right:9.05pt;mso-wrap-distance-top:0pt;mso-wrap-distance-bottom:0pt;margin-top:-0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Milik Negara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SENI DAN KERAJINAN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GRAM KEAHLIAN KRIA KULIT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  <w:t>MEMBENTUK PRODUK SEPATU SECARA MANUAL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drawing>
          <wp:inline distT="0" distB="0" distL="0" distR="0">
            <wp:extent cx="5487035" cy="5295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529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113665</wp:posOffset>
            </wp:positionV>
            <wp:extent cx="829310" cy="800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IREKTORAT JENDERAL MANAJEMEN PENDIDIKAN DASAR DAN MENENGAH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005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  <w:szCs w:val="20"/>
        </w:rPr>
      </w:pPr>
      <w:r>
        <w:rPr>
          <w:rFonts w:cs="Tahoma" w:ascii="Tahoma" w:hAnsi="Tahoma"/>
          <w:b/>
          <w:bCs/>
          <w:sz w:val="28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61490" cy="580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RA. KLT. 014(2)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KRA. KLT. 014(2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5555</wp:posOffset>
                </wp:positionH>
                <wp:positionV relativeFrom="paragraph">
                  <wp:posOffset>-4445</wp:posOffset>
                </wp:positionV>
                <wp:extent cx="17614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5.7pt;mso-wrap-distance-left:9.05pt;mso-wrap-distance-right:9.05pt;mso-wrap-distance-top:0pt;mso-wrap-distance-bottom:0pt;margin-top:-0.3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Milik Negara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SENI DAN KERAJINAN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GRAM KEAHLIAN KRIA KULIT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  <w:t>MEMBENTUK PRODUK SEPATU SECARA MANUAL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  <w:szCs w:val="48"/>
        </w:rPr>
      </w:pPr>
      <w:r>
        <w:rPr>
          <w:rFonts w:cs="Tahoma" w:ascii="Tahoma" w:hAnsi="Tahoma"/>
          <w:b/>
          <w:bCs/>
          <w:sz w:val="28"/>
          <w:szCs w:val="4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im 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spacing w:lineRule="auto" w:line="360"/>
        <w:ind w:left="3600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ubiyanto, S. 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spacing w:lineRule="auto" w:line="360"/>
        <w:ind w:left="3600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ra. Sri Iriyan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spacing w:lineRule="auto" w:line="360"/>
        <w:ind w:left="3600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unardi Winarno, S. Sn</w:t>
      </w:r>
    </w:p>
    <w:p>
      <w:pPr>
        <w:pStyle w:val="Normal"/>
        <w:spacing w:lineRule="auto" w:line="36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Fasilitator: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rs. Rubingun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52400</wp:posOffset>
            </wp:positionH>
            <wp:positionV relativeFrom="paragraph">
              <wp:posOffset>144145</wp:posOffset>
            </wp:positionV>
            <wp:extent cx="829310" cy="800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IREKTORAT JENDERAL MANAJEMEN PENDIDIKAN DASAR DAN MENENGAH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005</w:t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0"/>
        </w:tabs>
        <w:ind w:left="6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eastAsia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Cs w:val="16"/>
      <w:lang w:val="id-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1:35:00Z</dcterms:created>
  <dc:creator>NISA</dc:creator>
  <dc:description/>
  <dc:language>en-US</dc:language>
  <cp:lastModifiedBy>SUBDIT KURLIAN</cp:lastModifiedBy>
  <dcterms:modified xsi:type="dcterms:W3CDTF">2006-04-12T17:07:00Z</dcterms:modified>
  <cp:revision>22</cp:revision>
  <dc:subject/>
  <dc:title>Modul :M</dc:title>
</cp:coreProperties>
</file>