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6"/>
          <w:lang w:val="en-US"/>
        </w:rPr>
      </w:pPr>
      <w:r>
        <w:rPr>
          <w:rFonts w:cs="Tahoma" w:ascii="Tahoma" w:hAnsi="Tahoma"/>
          <w:b/>
          <w:bCs/>
          <w:sz w:val="26"/>
          <w:lang w:val="en-US"/>
        </w:rPr>
        <w:t xml:space="preserve">6. </w:t>
      </w:r>
      <w:r>
        <w:rPr>
          <w:rFonts w:cs="Tahoma" w:ascii="Tahoma" w:hAnsi="Tahoma"/>
          <w:b/>
          <w:bCs/>
          <w:sz w:val="26"/>
          <w:shd w:fill="B3B3B3" w:val="clear"/>
          <w:lang w:val="en-US"/>
        </w:rPr>
        <w:t>Kegiatan Belajar 6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6"/>
          <w:lang w:val="en-US"/>
        </w:rPr>
      </w:pPr>
      <w:r>
        <w:rPr>
          <w:rFonts w:cs="Tahoma" w:ascii="Tahoma" w:hAnsi="Tahoma"/>
          <w:b/>
          <w:bCs/>
          <w:sz w:val="26"/>
          <w:shd w:fill="B3B3B3" w:val="clear"/>
          <w:lang w:val="en-US"/>
        </w:rPr>
        <w:t>“</w:t>
      </w:r>
      <w:r>
        <w:rPr>
          <w:rFonts w:cs="Tahoma" w:ascii="Tahoma" w:hAnsi="Tahoma"/>
          <w:b/>
          <w:bCs/>
          <w:sz w:val="26"/>
          <w:shd w:fill="B3B3B3" w:val="clear"/>
          <w:lang w:val="en-US"/>
        </w:rPr>
        <w:t>Merawat dan Memelihara Peralatan”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  <w:shd w:fill="B3B3B3" w:val="clear"/>
          <w:lang w:val="en-US"/>
        </w:rPr>
        <w:t>Tujuan Kegiatan Belajar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etelah mempelajari kegiatan belajar ini, diharapkan anda  dapat : </w:t>
      </w:r>
    </w:p>
    <w:p>
      <w:pPr>
        <w:pStyle w:val="Header"/>
        <w:numPr>
          <w:ilvl w:val="5"/>
          <w:numId w:val="5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rawat dan memelihara alat las sesuai standar pemeliharaan </w:t>
      </w:r>
    </w:p>
    <w:p>
      <w:pPr>
        <w:pStyle w:val="Header"/>
        <w:numPr>
          <w:ilvl w:val="5"/>
          <w:numId w:val="5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mbersihkan berbagai peralatan las oxy acetilin setelah selesai digunakan. </w:t>
      </w:r>
    </w:p>
    <w:p>
      <w:pPr>
        <w:pStyle w:val="Header"/>
        <w:numPr>
          <w:ilvl w:val="5"/>
          <w:numId w:val="5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nata dan menyimpan alat dengan cermat dan teliti. 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  <w:shd w:fill="B3B3B3" w:val="clear"/>
          <w:lang w:val="en-US"/>
        </w:rPr>
        <w:t>Uraian Materi Pemelajaran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indakan pengamanan terhadap alat-alat las selain memberikan keuntungan terhadap efektivitas alat-alat tersebut, memberi keuntungan terhadap keselamatan pekerja las sendiri. </w:t>
      </w:r>
    </w:p>
    <w:p>
      <w:pPr>
        <w:pStyle w:val="Header"/>
        <w:numPr>
          <w:ilvl w:val="4"/>
          <w:numId w:val="6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indakan perawatan-pengamanan peralatan las </w:t>
      </w:r>
    </w:p>
    <w:p>
      <w:pPr>
        <w:pStyle w:val="Header"/>
        <w:numPr>
          <w:ilvl w:val="5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otol oksigen dan asetilin 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Hindarkan minyak pelumas dari botol gas terutama botol oksigen. 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Lindungi botol gas dari benda panas atau terik matahari. 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Hindarkan botol gas bersentuhan dengan kabel listrik. 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empatkan botol gas ditempat khusus sehingga terhindar dari terpukul atau terbentur benda kasar. 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makaian gas harus melalui Regulator. 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ukalah Regulator bila dipakai atau kosong atau waktu dipindahkan. 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Jangan mencabut, menukar atau merubah tanda-tanda pada botol gas.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awalah botol gas asetilin keluar ruangan bila katupnya bocor.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ila botol gas tiba-tiba menjadi panas karena nyala balik atau sebab lain segeralah 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16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- Tutup katup botol gas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16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- Suruh semua orang keluar ruangan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16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- Siram atau semprot dengan air sampai dingin</w:t>
      </w:r>
    </w:p>
    <w:p>
      <w:pPr>
        <w:pStyle w:val="Header"/>
        <w:numPr>
          <w:ilvl w:val="4"/>
          <w:numId w:val="4"/>
        </w:numPr>
        <w:tabs>
          <w:tab w:val="clear" w:pos="4153"/>
          <w:tab w:val="clear" w:pos="8306"/>
          <w:tab w:val="left" w:pos="2340" w:leader="none"/>
        </w:tabs>
        <w:spacing w:lineRule="auto" w:line="360"/>
        <w:ind w:left="234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Jangan mengangkat botol gas dengan menarik tutup pengaman.</w:t>
      </w:r>
    </w:p>
    <w:p>
      <w:pPr>
        <w:pStyle w:val="Header"/>
        <w:numPr>
          <w:ilvl w:val="5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gulator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Jangan memegang regulator dengan tangan atau sarung tangan yang berminyak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ganglah Regulator pada badannya, jangan manometernya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ebelum membuka katup botol, tutuplah dahulu katup Regulator dengan memutar baut pengatur berlawanan arah jarum jam hingga terasa longgar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utarlah baut pengatur perlahan-lahan searah jarum jam ketika mengatur tekanan kerja. Tekanan yang tinggi dan serentak dapat merusak membran dari manometer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gulator yang rusak jangan dipaksakan, gantilah dengan yang baru dan baik kerjanya. </w:t>
      </w:r>
    </w:p>
    <w:p>
      <w:pPr>
        <w:pStyle w:val="Header"/>
        <w:numPr>
          <w:ilvl w:val="5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mbakar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Jangan menggunakan pembakar dengan tangan dan sarung tangan yang berminyak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Janganlah menggunakan mulut pembakar untuk memukul atau mencukil. Kerusakan pada pembakar atau mulut pembakar akan menyebabkan terjadinya nyala balik yang berbahaya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ila lubang mulut pembakar tersumbat, tusuklah dengan alat penusuk (cleaning drill)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Untuk membersihkan bibir mulut pembakar, gosokkan pada bilah kayu lunak sambil katup oksigen dibuka agar tidak menyumbat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ila terjadi nyala balik, temukan dulu sebab-sebabnya sebelum melanjutkan pekerjaan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atikan pembakar bila tidak dipakai, meski sebentar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rawat yang baik pada pembakar dan mulut pembakar sangat penting untuk memperoleh hasil yang baik. </w:t>
      </w:r>
    </w:p>
    <w:p>
      <w:pPr>
        <w:pStyle w:val="Header"/>
        <w:numPr>
          <w:ilvl w:val="5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elang Gas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elang Gas jangan menganggu atau terganggu lalu lintas, serta tidak terkikir atau terjepit saat digunakan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Hindarkan selang bersentuhan dengan nyala api, bunga api, benda panas, benda tajam dan macam-macam minyak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riksalah selalu selang secara teratur dalam waktu-waktu tertentu dari kebocoran hangus atau sambungan longgar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Janganlah memakai kawat atua isolasi untuk mengikat kebocoran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Gunakan alat penyambung, pengikat atau penjepit khusus untuk selang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otonglah bagian selang yang bocor dan sambunglah memakai alat penyambung selang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Gulunglah selang dengan baik, bila pengelasan selesai. </w:t>
      </w:r>
    </w:p>
    <w:p>
      <w:pPr>
        <w:pStyle w:val="Header"/>
        <w:numPr>
          <w:ilvl w:val="5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lat Pendukung Keselamatan Kerja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ersihkan selalu alat pelindung kerja (kacamata) dari minyak atau kotoran lainnya sebelum dan sesudah digunakan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riksa alat pelindung kerja (Kacamata, baju las, sarung tangan, topi) secara periodik agar terhindar dari kerusakan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impan alat pelindung kerja dengan baik di temat yang aman.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2160" w:leader="none"/>
        </w:tabs>
        <w:spacing w:lineRule="auto" w:line="360"/>
        <w:ind w:left="216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Laporkan pada pembimbing jika ada kerusakan pada alat pelindung. </w:t>
      </w:r>
    </w:p>
    <w:p>
      <w:pPr>
        <w:pStyle w:val="Header"/>
        <w:tabs>
          <w:tab w:val="clear" w:pos="4153"/>
          <w:tab w:val="clear" w:pos="8306"/>
        </w:tabs>
        <w:ind w:left="144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  <w:shd w:fill="B3B3B3" w:val="clear"/>
          <w:lang w:val="en-US"/>
        </w:rPr>
        <w:t>Rangkuman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melihara peralatan penting dilakukan untuk kelancaran dalam kerja dan terhindar dari bahaya diakibatkan oleh kerusakan alat. 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meliharaan dan pengamanan alat akan memberi keuntungan terhadap efektivitas alat yang digunakan. </w:t>
      </w:r>
    </w:p>
    <w:p>
      <w:pPr>
        <w:pStyle w:val="Header"/>
        <w:numPr>
          <w:ilvl w:val="2"/>
          <w:numId w:val="6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indakan pemeliharaan alat las antara lain terhadap :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1980" w:leader="none"/>
        </w:tabs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otol oksigen dan asetilin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1980" w:leader="none"/>
        </w:tabs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gulator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1980" w:leader="none"/>
        </w:tabs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mbakar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1980" w:leader="none"/>
        </w:tabs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elang gas </w:t>
      </w:r>
    </w:p>
    <w:p>
      <w:pPr>
        <w:pStyle w:val="Header"/>
        <w:numPr>
          <w:ilvl w:val="6"/>
          <w:numId w:val="6"/>
        </w:numPr>
        <w:tabs>
          <w:tab w:val="clear" w:pos="4153"/>
          <w:tab w:val="clear" w:pos="8306"/>
          <w:tab w:val="left" w:pos="1980" w:leader="none"/>
        </w:tabs>
        <w:spacing w:lineRule="auto" w:line="360"/>
        <w:ind w:left="1980" w:hanging="54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ralatan pendukung keselamatan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  <w:shd w:fill="B3B3B3" w:val="clear"/>
          <w:lang w:val="en-US"/>
        </w:rPr>
        <w:t>Tugas Pemelajaran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Diskusikan dengan kelompok mengenai pemeliharaan dan perawatan alat pengelasan, terutama akibat dari kurangnya perawatan dan kesalahan penggunaannya, kemudian tuliskan menjadi sebuah laporan. 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Tahoma" w:ascii="Tahoma" w:hAnsi="Tahoma"/>
          <w:b/>
          <w:bCs/>
          <w:shd w:fill="B3B3B3" w:val="clear"/>
          <w:lang w:val="en-US"/>
        </w:rPr>
        <w:t>Tes Formatif</w:t>
      </w:r>
      <w:r>
        <w:rPr>
          <w:rFonts w:cs="Tahoma" w:ascii="Tahoma" w:hAnsi="Tahoma"/>
          <w:b/>
          <w:bCs/>
          <w:lang w:val="en-US"/>
        </w:rPr>
        <w:t xml:space="preserve"> 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uliskan alat-alat las yang harus senantiasa dipelihara dan dirawat!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Keuntungan apa yang didapat, jika alat-alat las terawat dengan baik ? 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uliskan 6 dari 10 cara pengamanan dan pemeliharana botol gas !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ila botol gas tiba-tiba menjadi panas, apa yang harus dilakukan ? 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uliskan cara menangani Regulator !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uliskan 4 dari 7 cara pemeliharana pembakaran !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agaimana sebaiknya memperlakukan selang gas !</w:t>
      </w:r>
    </w:p>
    <w:p>
      <w:pPr>
        <w:pStyle w:val="Header"/>
        <w:numPr>
          <w:ilvl w:val="1"/>
          <w:numId w:val="8"/>
        </w:numPr>
        <w:tabs>
          <w:tab w:val="clear" w:pos="4153"/>
          <w:tab w:val="clear" w:pos="8306"/>
          <w:tab w:val="left" w:pos="1440" w:leader="none"/>
        </w:tabs>
        <w:spacing w:lineRule="auto" w:line="360"/>
        <w:ind w:left="144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uliskan alat-alat pendukung keselamatan kerja dalam praktek   las !</w:t>
      </w:r>
    </w:p>
    <w:p>
      <w:pPr>
        <w:pStyle w:val="Header"/>
        <w:tabs>
          <w:tab w:val="clear" w:pos="4153"/>
          <w:tab w:val="clear" w:pos="8306"/>
        </w:tabs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shd w:fill="B3B3B3" w:val="clear"/>
          <w:lang w:val="en-US"/>
        </w:rPr>
        <w:t>Kunci Jawaban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abung / botol gas, Regulator, Selang Gas, Pembakar, dan Alat pelindung kerja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lat-alat dapat selalu efektif untuk digunakan. Selain itu untuk menjaga keselamatan pekerja las itu sendiri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.  Hindari minyak dari botol/gas.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Lindungi botol dari benda panas.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Hindarkan botol dari kabel listrik. 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mpatkan botol gas dengan aman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Pemakaian gas melalui Regulator.</w:t>
      </w:r>
    </w:p>
    <w:p>
      <w:pPr>
        <w:pStyle w:val="Header"/>
        <w:numPr>
          <w:ilvl w:val="1"/>
          <w:numId w:val="6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ukalah Regulator bila tidak dipakai atau kosong atau bila dipindah !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. Tutup katup gas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.  Semua orang diperintahkan keluar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c.  Siram atau semprot dengan air sampai dingin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.  Jangan memegang Regulator dengan tangan berminyak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.  Peganglah Regulator pada badannya. </w:t>
      </w:r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ebelum membuka katup botol, tutuplah dahulu Katup Regulator dengan menukar baut pengatur berlawanan arah jarum jam hingga longgar. </w:t>
      </w:r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mutar baut pengatur secara perlahan searah jarum jam ketika mengatur tekanan kerja. Tekanan yang tinggi dan serentak dapat merusak membran dan manometer. </w:t>
      </w:r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gulator yang rusak jangan dipaksakan, gantilah dengan yang baru dan baik kerjanya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800" w:hanging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6)  a.</w:t>
        <w:tab/>
        <w:t xml:space="preserve">Jangan menggunakan pembakar dengan tangan dan sarung tangan 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Janganlah menggunakan mulut pembakar untuk memukul atau mencukil. Kerusakan pada pembakar atau mulut pembakar akan menyebabkan terjadinya nyala balik yang berbahaya. 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Bila lubang mulut pembakar tersumbat, tusuklah dengan alat penusuk (Cleaning Drill).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Untuk membersihkan bibir mulut pembakar, gosokkan pada bilah kayu yang lunak sambil katup oksigen dibuka agar tidak menyumbat. </w:t>
      </w:r>
    </w:p>
    <w:p>
      <w:pPr>
        <w:pStyle w:val="Header"/>
        <w:numPr>
          <w:ilvl w:val="5"/>
          <w:numId w:val="9"/>
        </w:numPr>
        <w:tabs>
          <w:tab w:val="clear" w:pos="4153"/>
          <w:tab w:val="clear" w:pos="8306"/>
          <w:tab w:val="left" w:pos="1440" w:leader="none"/>
          <w:tab w:val="left" w:pos="1800" w:leader="none"/>
        </w:tabs>
        <w:spacing w:lineRule="auto" w:line="360"/>
        <w:ind w:left="1800" w:hanging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.  Selang gas janga terganggu dan mengganggu lalu lintas atau terjepit maupun terkilir. </w:t>
      </w:r>
    </w:p>
    <w:p>
      <w:pPr>
        <w:pStyle w:val="Header"/>
        <w:numPr>
          <w:ilvl w:val="1"/>
          <w:numId w:val="10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Hindarkan selang bersentuhan dengan nyala api, bunga api benda panas, tajam dan minyak. </w:t>
      </w:r>
    </w:p>
    <w:p>
      <w:pPr>
        <w:pStyle w:val="Header"/>
        <w:numPr>
          <w:ilvl w:val="1"/>
          <w:numId w:val="10"/>
        </w:numPr>
        <w:tabs>
          <w:tab w:val="clear" w:pos="4153"/>
          <w:tab w:val="clear" w:pos="8306"/>
          <w:tab w:val="left" w:pos="1792" w:leader="none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Periksalah selalu selang secara teratur dari kebocoran, hangus atau sambungan longgar. </w:t>
      </w:r>
    </w:p>
    <w:p>
      <w:pPr>
        <w:pStyle w:val="Header"/>
        <w:numPr>
          <w:ilvl w:val="1"/>
          <w:numId w:val="10"/>
        </w:numPr>
        <w:tabs>
          <w:tab w:val="clear" w:pos="4153"/>
          <w:tab w:val="clear" w:pos="8306"/>
          <w:tab w:val="left" w:pos="1792" w:leader="none"/>
        </w:tabs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Jangan memakai kawat atau isolasi untuk mengikat kebocoran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8) a.  Kacamata las </w:t>
      </w:r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aju praktek las </w:t>
      </w:r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arung tangan </w:t>
      </w:r>
    </w:p>
    <w:p>
      <w:pPr>
        <w:pStyle w:val="Header"/>
        <w:numPr>
          <w:ilvl w:val="2"/>
          <w:numId w:val="10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Topi 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1080" w:leader="none"/>
        </w:tabs>
        <w:spacing w:lineRule="auto" w:line="360"/>
        <w:ind w:left="1080" w:hanging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shd w:fill="B3B3B3" w:val="clear"/>
          <w:lang w:val="en-US"/>
        </w:rPr>
        <w:t xml:space="preserve">Lembar Kerja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>“</w:t>
      </w:r>
      <w:r>
        <w:rPr>
          <w:rFonts w:cs="Tahoma" w:ascii="Tahoma" w:hAnsi="Tahoma"/>
          <w:b/>
          <w:bCs/>
          <w:lang w:val="en-US"/>
        </w:rPr>
        <w:t>Merawat dan Memelihara Peralatan”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 xml:space="preserve">Alat 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ja diskusi 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Alat Tulis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 xml:space="preserve">Bahan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Kertas HVS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 xml:space="preserve">Keselamatan Kerja 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iapkan alat dan bahan dengan teliti 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Bersihkan lingkungan (ruang)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080" w:hanging="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  <w:t xml:space="preserve">Langah Kerja 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Siapkan ruang untuk diskusi 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iapkan perlengkapan diskusi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embagi tugas untuk pelaksanaan diskusi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nyusun acara atau tahapan diskusi 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elaksanakan diskusi</w:t>
      </w:r>
    </w:p>
    <w:p>
      <w:pPr>
        <w:pStyle w:val="Header"/>
        <w:numPr>
          <w:ilvl w:val="3"/>
          <w:numId w:val="9"/>
        </w:numPr>
        <w:tabs>
          <w:tab w:val="clear" w:pos="4153"/>
          <w:tab w:val="clear" w:pos="8306"/>
          <w:tab w:val="left" w:pos="1800" w:leader="none"/>
        </w:tabs>
        <w:spacing w:lineRule="auto" w:line="360"/>
        <w:ind w:left="1800" w:hanging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enyusun laporan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1440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footerReference w:type="default" r:id="rId2"/>
      <w:type w:val="nextPage"/>
      <w:pgSz w:w="11906" w:h="16838"/>
      <w:pgMar w:left="2268" w:right="1701" w:gutter="0" w:header="0" w:top="1701" w:footer="851" w:bottom="170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027" w:leader="none"/>
        <w:tab w:val="right" w:pos="13216" w:leader="none"/>
      </w:tabs>
      <w:spacing w:before="80" w:after="0"/>
      <w:ind w:right="357" w:hanging="0"/>
      <w:jc w:val="right"/>
      <w:rPr>
        <w:rFonts w:ascii="Arial Narrow" w:hAnsi="Arial Narrow" w:cs="Tahoma"/>
        <w:i/>
        <w:i/>
        <w:iCs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</wp:posOffset>
              </wp:positionH>
              <wp:positionV relativeFrom="paragraph">
                <wp:posOffset>-35560</wp:posOffset>
              </wp:positionV>
              <wp:extent cx="4857750" cy="0"/>
              <wp:effectExtent l="0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2.8pt" to="381.55pt,-2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430</wp:posOffset>
              </wp:positionH>
              <wp:positionV relativeFrom="paragraph">
                <wp:posOffset>-35560</wp:posOffset>
              </wp:positionV>
              <wp:extent cx="4857750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7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2.8pt" to="381.55pt,-2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i/>
        <w:iCs/>
        <w:sz w:val="22"/>
      </w:rPr>
      <w:t xml:space="preserve"> </w:t>
    </w:r>
    <w:r>
      <w:rPr>
        <w:rFonts w:cs="Arial" w:ascii="Arial Narrow" w:hAnsi="Arial Narrow"/>
        <w:i/>
        <w:iCs/>
        <w:sz w:val="20"/>
      </w:rPr>
      <w:t>Kode Modul KRA.LGM.014.(1).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88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right" w:pos="8640" w:leader="none"/>
        <w:tab w:val="right" w:pos="9027" w:leader="none"/>
        <w:tab w:val="right" w:pos="13216" w:leader="none"/>
      </w:tabs>
      <w:ind w:right="360" w:hanging="0"/>
      <w:rPr>
        <w:rFonts w:ascii="Arial Narrow" w:hAnsi="Arial Narrow" w:cs="Tahoma"/>
        <w:i/>
        <w:i/>
        <w:iCs/>
        <w:color w:val="000000"/>
        <w:sz w:val="16"/>
      </w:rPr>
    </w:pPr>
    <w:r>
      <w:rPr>
        <w:rFonts w:cs="Tahoma" w:ascii="Arial Narrow" w:hAnsi="Arial Narrow"/>
        <w:i/>
        <w:iCs/>
        <w:color w:val="000000"/>
        <w:sz w:val="16"/>
      </w:rPr>
    </w:r>
  </w:p>
  <w:p>
    <w:pPr>
      <w:pStyle w:val="Footer"/>
      <w:tabs>
        <w:tab w:val="center" w:pos="4320" w:leader="none"/>
        <w:tab w:val="right" w:pos="8640" w:leader="none"/>
        <w:tab w:val="right" w:pos="9027" w:leader="none"/>
        <w:tab w:val="right" w:pos="13216" w:leader="none"/>
      </w:tabs>
      <w:rPr/>
    </w:pPr>
    <w:r>
      <w:rPr>
        <w:rStyle w:val="PageNumber"/>
      </w:rPr>
      <w:t xml:space="preserve"> </w:t>
    </w:r>
  </w:p>
  <w:p>
    <w:pPr>
      <w:pStyle w:val="Footer"/>
      <w:tabs>
        <w:tab w:val="center" w:pos="4320" w:leader="none"/>
        <w:tab w:val="right" w:pos="8640" w:leader="none"/>
        <w:tab w:val="right" w:pos="9027" w:leader="none"/>
        <w:tab w:val="right" w:pos="13216" w:leader="none"/>
      </w:tabs>
      <w:rPr/>
    </w:pPr>
    <w:r>
      <w:rPr>
        <w:sz w:val="18"/>
      </w:rPr>
      <w:tab/>
      <w:t xml:space="preserve">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(%5)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6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3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lowerLetter"/>
      <w:lvlText w:val="(%7)"/>
      <w:lvlJc w:val="left"/>
      <w:pPr>
        <w:tabs>
          <w:tab w:val="num" w:pos="540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2"/>
      <w:numFmt w:val="upperLetter"/>
      <w:lvlText w:val="%3."/>
      <w:lvlJc w:val="left"/>
      <w:pPr>
        <w:tabs>
          <w:tab w:val="num" w:pos="2880"/>
        </w:tabs>
        <w:ind w:left="2880" w:hanging="54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405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780"/>
        </w:tabs>
        <w:ind w:left="3780" w:hanging="360"/>
      </w:pPr>
      <w:rPr/>
    </w:lvl>
    <w:lvl w:ilvl="3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4">
      <w:start w:val="16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5">
      <w:start w:val="7"/>
      <w:numFmt w:val="decimal"/>
      <w:lvlText w:val="%6)"/>
      <w:lvlJc w:val="left"/>
      <w:pPr>
        <w:tabs>
          <w:tab w:val="num" w:pos="5940"/>
        </w:tabs>
        <w:ind w:left="5940" w:hanging="360"/>
      </w:pPr>
      <w:rPr/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2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sto MT" w:hAnsi="Calisto MT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540" w:leader="none"/>
      </w:tabs>
      <w:ind w:left="540" w:hanging="540"/>
      <w:outlineLvl w:val="4"/>
    </w:pPr>
    <w:rPr>
      <w:rFonts w:ascii="Tahoma" w:hAnsi="Tahoma" w:cs="Tahoma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  <w:b w:val="false"/>
      <w:i w:val="false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eastAsia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7">
    <w:name w:val="WW8Num76z7"/>
    <w:qFormat/>
    <w:rPr>
      <w:rFonts w:ascii="Symbol" w:hAnsi="Symbol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Wingdings" w:hAnsi="Wingdings" w:cs="Wingdings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sz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18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2">
    <w:name w:val="WW8Num106z2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3">
    <w:name w:val="WW8Num117z3"/>
    <w:qFormat/>
    <w:rPr/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7z7">
    <w:name w:val="WW8Num117z7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2">
    <w:name w:val="WW8Num127z2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9z3">
    <w:name w:val="WW8Num129z3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7z2">
    <w:name w:val="WW8Num137z2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1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4">
    <w:name w:val="WW8Num140z4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eastAsia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Times New Roman"/>
    </w:rPr>
  </w:style>
  <w:style w:type="character" w:styleId="WW8Num153z3">
    <w:name w:val="WW8Num153z3"/>
    <w:qFormat/>
    <w:rPr>
      <w:rFonts w:ascii="Symbol" w:hAnsi="Symbol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b w:val="false"/>
      <w:i w:val="false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Wingdings" w:hAnsi="Wingdings" w:cs="Wingdings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0z3">
    <w:name w:val="WW8Num170z3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2z4">
    <w:name w:val="WW8Num172z4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sz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Symbol" w:hAnsi="Symbol" w:cs="Symbol"/>
      <w:sz w:val="18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89z1">
    <w:name w:val="WW8Num189z1"/>
    <w:qFormat/>
    <w:rPr/>
  </w:style>
  <w:style w:type="character" w:styleId="WW8Num189z4">
    <w:name w:val="WW8Num189z4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1z3">
    <w:name w:val="WW8Num191z3"/>
    <w:qFormat/>
    <w:rPr/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1z7">
    <w:name w:val="WW8Num191z7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4z1">
    <w:name w:val="WW8Num194z1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  <w:sz w:val="18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1">
    <w:name w:val="WW8Num237z1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18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18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Times New Roman"/>
    </w:rPr>
  </w:style>
  <w:style w:type="character" w:styleId="WW8Num243z3">
    <w:name w:val="WW8Num243z3"/>
    <w:qFormat/>
    <w:rPr>
      <w:rFonts w:ascii="Symbol" w:hAnsi="Symbol" w:cs="Times New Roman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3">
    <w:name w:val="WW8Num246z3"/>
    <w:qFormat/>
    <w:rPr/>
  </w:style>
  <w:style w:type="character" w:styleId="WW8Num246z5">
    <w:name w:val="WW8Num246z5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Symbol" w:hAnsi="Symbol" w:cs="Symbol"/>
      <w:b w:val="false"/>
      <w:i w:val="false"/>
      <w:sz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0z3">
    <w:name w:val="WW8Num250z3"/>
    <w:qFormat/>
    <w:rPr>
      <w:rFonts w:ascii="Times New Roman" w:hAnsi="Times New Roman" w:eastAsia="Times New Roman" w:cs="Times New Roman"/>
    </w:rPr>
  </w:style>
  <w:style w:type="character" w:styleId="WW8Num250z4">
    <w:name w:val="WW8Num250z4"/>
    <w:qFormat/>
    <w:rPr>
      <w:rFonts w:ascii="Symbol" w:hAnsi="Symbol" w:eastAsia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Wingdings" w:hAnsi="Wingdings" w:cs="Wingdings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18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sz w:val="18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  <w:b w:val="false"/>
      <w:i w:val="false"/>
      <w:sz w:val="24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b w:val="false"/>
      <w:i w:val="false"/>
      <w:sz w:val="20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1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  <w:b w:val="false"/>
      <w:i w:val="false"/>
      <w:sz w:val="20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1z1">
    <w:name w:val="WW8Num291z1"/>
    <w:qFormat/>
    <w:rPr/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  <w:sz w:val="18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1z3">
    <w:name w:val="WW8Num301z3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Tahoma" w:hAnsi="Tahoma" w:cs="Tahoma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</w:rPr>
  </w:style>
  <w:style w:type="paragraph" w:styleId="Dotpoints">
    <w:name w:val="dot points"/>
    <w:basedOn w:val="Normal"/>
    <w:qFormat/>
    <w:pPr/>
    <w:rPr>
      <w:lang w:val="en-AU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both"/>
    </w:pPr>
    <w:rPr>
      <w:sz w:val="16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1080" w:leader="none"/>
      </w:tabs>
      <w:spacing w:lineRule="auto" w:line="360"/>
      <w:ind w:left="1080" w:hanging="0"/>
      <w:jc w:val="center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ing3T">
    <w:name w:val="Heading 3T"/>
    <w:basedOn w:val="Heading3"/>
    <w:next w:val="Normal"/>
    <w:qFormat/>
    <w:pPr>
      <w:numPr>
        <w:ilvl w:val="0"/>
        <w:numId w:val="0"/>
      </w:numPr>
      <w:outlineLvl w:val="9"/>
    </w:pPr>
    <w:rPr>
      <w:i/>
      <w:lang w:val="en-AU"/>
    </w:rPr>
  </w:style>
  <w:style w:type="paragraph" w:styleId="BodyTextIndent2">
    <w:name w:val="Body Text Indent 2"/>
    <w:basedOn w:val="Normal"/>
    <w:qFormat/>
    <w:pPr>
      <w:ind w:left="46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4860" w:hanging="0"/>
      <w:jc w:val="both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800" w:right="4320" w:hanging="0"/>
      <w:jc w:val="both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3:31:00Z</dcterms:created>
  <dc:creator>Hasan</dc:creator>
  <dc:description/>
  <dc:language>en-US</dc:language>
  <cp:lastModifiedBy>intel inside</cp:lastModifiedBy>
  <cp:lastPrinted>2005-07-23T14:50:00Z</cp:lastPrinted>
  <dcterms:modified xsi:type="dcterms:W3CDTF">2003-11-14T04:21:00Z</dcterms:modified>
  <cp:revision>9</cp:revision>
  <dc:subject/>
  <dc:title>Kata Pengantar</dc:title>
</cp:coreProperties>
</file>