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18157922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20272057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