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3531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211865620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35827916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