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85445</wp:posOffset>
                </wp:positionV>
                <wp:extent cx="1899920" cy="956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956880"/>
                          <a:chOff x="0" y="0"/>
                          <a:chExt cx="190008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3175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AN.BB.02.015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24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AN.BB.02.016.01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0.35pt;width:149.6pt;height:75.35pt" coordorigin="0,-607" coordsize="2992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-107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AN.BB.02.015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9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AN.BB.02.016.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-607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-3092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24.35pt;mso-position-vertical-relative:text;margin-left:314.6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PERTANIAN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KEAHLIAN BUDIDAYA TANAMAN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BANYAKAN TANAMAN</w:t>
      </w:r>
    </w:p>
    <w:p>
      <w:pPr>
        <w:pStyle w:val="Subtitle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DENGAN</w:t>
      </w:r>
    </w:p>
    <w:p>
      <w:pPr>
        <w:pStyle w:val="Heading1"/>
        <w:rPr/>
      </w:pPr>
      <w:r>
        <w:rPr>
          <w:szCs w:val="44"/>
        </w:rPr>
        <w:t>CANGKOK DAN STEK</w:t>
      </w:r>
    </w:p>
    <w:p>
      <w:pPr>
        <w:pStyle w:val="Normal"/>
        <w:jc w:val="center"/>
        <w:rPr>
          <w:rFonts w:ascii="Tahoma" w:hAnsi="Tahoma" w:cs="Tahoma"/>
          <w:szCs w:val="44"/>
        </w:rPr>
      </w:pPr>
      <w:r>
        <w:rPr>
          <w:rFonts w:cs="Tahoma" w:ascii="Tahoma" w:hAnsi="Tahoma"/>
          <w:szCs w:val="4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065" cy="344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42320"/>
                          <a:chOff x="0" y="0"/>
                          <a:chExt cx="5600160" cy="344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96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01520" y="0"/>
                            <a:ext cx="189864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14200"/>
                            <a:ext cx="170496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6480" y="2014200"/>
                            <a:ext cx="190368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66960" y="0"/>
                            <a:ext cx="168012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66960" y="2014200"/>
                            <a:ext cx="168012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440.95pt;height:271.05pt" coordorigin="0,159" coordsize="8819,54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9;width:2684;height:24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829;top:159;width:2989;height:24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331;width:2684;height:224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821;top:3331;width:2997;height:22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159;width:2645;height:24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3331;width:2645;height:224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7950</wp:posOffset>
                </wp:positionV>
                <wp:extent cx="1097915" cy="956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13130" cy="8642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75.35pt;mso-wrap-distance-left:9.05pt;mso-wrap-distance-right:9.05pt;mso-wrap-distance-top:0pt;mso-wrap-distance-bottom:0pt;margin-top:8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13130" cy="8642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PARTEMEN PENDIDIKAN NASIONAL </w:t>
      </w:r>
    </w:p>
    <w:p>
      <w:pPr>
        <w:pStyle w:val="Heading"/>
        <w:jc w:val="right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005</w:t>
      </w:r>
      <w:r>
        <w:br w:type="page"/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-692150</wp:posOffset>
                </wp:positionV>
                <wp:extent cx="1899920" cy="9569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956880"/>
                          <a:chOff x="0" y="0"/>
                          <a:chExt cx="190008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3175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AN.BB.02.015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24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AN.BB.02.016.01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54.5pt;width:149.6pt;height:75.35pt" coordorigin="68,-1090" coordsize="2992,1507">
                <v:shape id="shape_0" stroked="t" o:allowincell="f" style="position:absolute;left:68;top:-59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AN.BB.02.015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;top:-9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AN.BB.02.016.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;top:-109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654050</wp:posOffset>
                </wp:positionV>
                <wp:extent cx="5781675" cy="656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1.5pt;mso-position-vertical-relative:text;margin-left:314.6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PERTANIAN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KEAHLIAN BUDIDAYA TANAMAN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BANYAKAN TANAMAN</w:t>
      </w:r>
    </w:p>
    <w:p>
      <w:pPr>
        <w:pStyle w:val="Subtitle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DENGAN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ANGKOK DAN STEK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rFonts w:ascii="Tahoma" w:hAnsi="Tahoma" w:cs="Tahoma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</w:rPr>
        <w:t>Tim Penyusu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ind w:left="720" w:firstLine="28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wan Ridwansyah B.M.,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ind w:left="720" w:firstLine="28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r. Asw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tat Budiar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8420</wp:posOffset>
                </wp:positionV>
                <wp:extent cx="1136650" cy="1022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4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REKTORAT PEMBINAAN SEKOLAH MENENGAH KEJURUAN </w:t>
      </w:r>
    </w:p>
    <w:p>
      <w:pPr>
        <w:pStyle w:val="Normal"/>
        <w:tabs>
          <w:tab w:val="clear" w:pos="720"/>
          <w:tab w:val="left" w:pos="260" w:leader="none"/>
          <w:tab w:val="right" w:pos="8788" w:leader="none"/>
        </w:tabs>
        <w:spacing w:lineRule="auto" w:line="312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3:56:00Z</dcterms:created>
  <dc:creator>Ifana</dc:creator>
  <dc:description/>
  <dc:language>en-US</dc:language>
  <cp:lastModifiedBy>PENILAIAN</cp:lastModifiedBy>
  <cp:lastPrinted>2006-03-17T09:14:00Z</cp:lastPrinted>
  <dcterms:modified xsi:type="dcterms:W3CDTF">2006-03-17T02:14:00Z</dcterms:modified>
  <cp:revision>20</cp:revision>
  <dc:subject/>
  <dc:title>PERBANYAKAN TANAMAN</dc:title>
</cp:coreProperties>
</file>