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Trebuchet MS" w:ascii="Trebuchet MS" w:hAnsi="Trebuchet MS"/>
          <w:b/>
          <w:sz w:val="22"/>
          <w:szCs w:val="22"/>
        </w:rPr>
        <w:t>LEMBAR PERTANYAAN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ode Modul </w:t>
        <w:tab/>
        <w:tab/>
        <w:t>:  AGRICORMXMB 040.A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udul Kompetensi</w:t>
        <w:tab/>
        <w:t>:  Mencampur Bahan Pangan Kering</w:t>
      </w:r>
    </w:p>
    <w:p>
      <w:pPr>
        <w:pStyle w:val="BlockText"/>
        <w:tabs>
          <w:tab w:val="clear" w:pos="720"/>
          <w:tab w:val="left" w:pos="1620" w:leader="none"/>
        </w:tabs>
        <w:spacing w:before="0" w:after="120"/>
        <w:ind w:left="0" w:right="7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a Siswa</w:t>
        <w:tab/>
        <w:tab/>
        <w:t>:</w:t>
      </w:r>
    </w:p>
    <w:tbl>
      <w:tblPr>
        <w:tblW w:w="12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072"/>
        <w:gridCol w:w="4320"/>
        <w:gridCol w:w="3900"/>
        <w:gridCol w:w="720"/>
        <w:gridCol w:w="78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b Kompetens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U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tanyaa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unci Jawa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 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K *</w:t>
            </w:r>
          </w:p>
        </w:tc>
      </w:tr>
      <w:tr>
        <w:trPr>
          <w:trHeight w:val="1043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360" w:hanging="36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887730</wp:posOffset>
                      </wp:positionV>
                      <wp:extent cx="45783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54.85pt;margin-top:69.9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1"/>
              </w:numPr>
              <w:tabs>
                <w:tab w:val="clear" w:pos="720"/>
                <w:tab w:val="left" w:pos="1620" w:leader="none"/>
              </w:tabs>
              <w:ind w:left="360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syarat bahan yang akan dicampur !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6"/>
              </w:numPr>
              <w:tabs>
                <w:tab w:val="clear" w:pos="720"/>
                <w:tab w:val="left" w:pos="1620" w:leader="none"/>
              </w:tabs>
              <w:ind w:left="360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bas dari kotoran dan memenuhi parameter-parameter lain yang ditetapk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0"/>
              <w:ind w:left="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1620" w:leader="none"/>
              </w:tabs>
              <w:spacing w:before="120" w:after="0"/>
              <w:ind w:left="431" w:right="74" w:hanging="357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cara melakukan pembersihan bahan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1620" w:leader="none"/>
              </w:tabs>
              <w:ind w:left="432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cara mengenali status bahan dalam suatu wadah.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1620" w:leader="none"/>
              </w:tabs>
              <w:ind w:left="432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cara menyimpan bahan yang sudah disortasi dan ditimbang sebelum digunakan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before="120" w:after="0"/>
              <w:ind w:left="431" w:right="74" w:hanging="357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sesuai prosedur yang ditetapkan)</w:t>
            </w:r>
          </w:p>
          <w:p>
            <w:pPr>
              <w:pStyle w:val="BlockText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ri label yang tertempel pada wadah.</w:t>
            </w:r>
          </w:p>
          <w:p>
            <w:pPr>
              <w:pStyle w:val="BlockText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adah diberi label kemudian disimpan di tempat yang ditentuk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yang dimaksud dengan parameter operasi alat !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432" w:leader="none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ahap-tahap pengoperasian alat sesuai dengan SOP.</w:t>
            </w:r>
          </w:p>
          <w:p>
            <w:pPr>
              <w:pStyle w:val="BlockText"/>
              <w:tabs>
                <w:tab w:val="clear" w:pos="720"/>
                <w:tab w:val="left" w:pos="432" w:leader="none"/>
                <w:tab w:val="left" w:pos="1620" w:leader="none"/>
              </w:tabs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84020</wp:posOffset>
                      </wp:positionH>
                      <wp:positionV relativeFrom="paragraph">
                        <wp:posOffset>2108200</wp:posOffset>
                      </wp:positionV>
                      <wp:extent cx="457835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2.65pt;margin-top:166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before="0" w:after="120"/>
              <w:ind w:left="0" w:right="7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before="0" w:after="120"/>
              <w:ind w:left="0" w:right="74" w:hanging="0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prosedur umum penyiapan alat!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before="120" w:after="0"/>
              <w:ind w:left="431" w:right="74" w:hanging="431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 )  Alat yang dibersihkan sesuai dengan persyaratan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432" w:right="72" w:hanging="43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)  Beri pelumas pada bagian alat yang berputar (gir, as, dan sebagainya) kecuali yang kontak dengan bahan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432" w:right="72" w:hanging="43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)  Bagian-bagian alat dipasang di tempatnya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432" w:right="72" w:hanging="43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 )  Jika alat menggunakan listrik, cek kabel, sambungan, steker, stop kontak, dan sebagainya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432" w:right="72" w:hanging="43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 )  Lakukan uji coba pengoperasian alat.  Atasi atau catat dan laporkan jika terjadi penyimpang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360" w:right="72" w:hanging="36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2216150</wp:posOffset>
                      </wp:positionV>
                      <wp:extent cx="572135" cy="4578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4.85pt;margin-top:174.5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8"/>
              </w:numPr>
              <w:tabs>
                <w:tab w:val="clear" w:pos="720"/>
                <w:tab w:val="left" w:pos="1620" w:leader="none"/>
              </w:tabs>
              <w:ind w:left="405" w:right="72" w:hanging="405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oleh atau tidak jika bahan dibawa ke tempat pencampuran tidak sesuai dengan prosedur, yang penting bahan cepat sampai di tempat ?</w:t>
            </w:r>
          </w:p>
          <w:p>
            <w:pPr>
              <w:pStyle w:val="BlockText"/>
              <w:numPr>
                <w:ilvl w:val="0"/>
                <w:numId w:val="8"/>
              </w:numPr>
              <w:tabs>
                <w:tab w:val="clear" w:pos="720"/>
                <w:tab w:val="left" w:pos="1620" w:leader="none"/>
              </w:tabs>
              <w:ind w:left="405" w:right="72" w:hanging="405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ika tidak, mengapa ?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7"/>
              </w:numPr>
              <w:tabs>
                <w:tab w:val="clear" w:pos="720"/>
                <w:tab w:val="left" w:pos="1620" w:leader="none"/>
              </w:tabs>
              <w:ind w:left="417" w:right="72" w:hanging="405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dak boleh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54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54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54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54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432" w:right="72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)  Bisa tercecer, tekontaminasi dan lain-lain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12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432" w:leader="none"/>
              </w:tabs>
              <w:snapToGrid w:val="false"/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432" w:leader="none"/>
              </w:tabs>
              <w:ind w:left="324" w:right="72" w:hanging="324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)  Mengapa pencampuran harus mengikuti prosedur ?</w:t>
            </w:r>
          </w:p>
          <w:p>
            <w:pPr>
              <w:pStyle w:val="BlockText"/>
              <w:tabs>
                <w:tab w:val="clear" w:pos="720"/>
                <w:tab w:val="left" w:pos="432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432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432" w:leader="none"/>
              </w:tabs>
              <w:ind w:left="324" w:right="72" w:hanging="324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)  Jelaskan prinsip pencampuran dengan cara kuartering !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324" w:right="72" w:hanging="324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)  Agar diperoleh campuran yang homogen dengan waktu yang cepat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324" w:right="72" w:hanging="324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)  Bahan dicampur atau ditumpuk, diratakan, kemudian dibagi empat bagian.  Penumpukan dan pembagian dilakukan berulang-ulang sampai campuran mera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ngapa proses pencampuran harus dipantau 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gar segera diketahui jika terjadi penyimpang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ika ada penyimpangan pada operasi alat (misalntya putaran pengaduk tidak normal), bagaimana cara menentukan akhir pencampuran ?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ind w:left="435" w:right="72" w:hanging="435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lakukan sampling.</w:t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ind w:left="435" w:right="72" w:hanging="435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ngikuti petunjuk atasan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432" w:right="72" w:hanging="432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26870</wp:posOffset>
                      </wp:positionH>
                      <wp:positionV relativeFrom="paragraph">
                        <wp:posOffset>127635</wp:posOffset>
                      </wp:positionV>
                      <wp:extent cx="4578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8.15pt;margin-top:10.0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cara memelihara tempat kerja !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suai dengan prosedur tempat kerja.</w:t>
            </w:r>
          </w:p>
          <w:p>
            <w:pPr>
              <w:pStyle w:val="BlockText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620" w:leader="none"/>
              </w:tabs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ntai dan meja kerja dibersihkan.</w:t>
            </w:r>
          </w:p>
          <w:p>
            <w:pPr>
              <w:pStyle w:val="BlockText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620" w:leader="none"/>
              </w:tabs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alatan dikembalikan ke tempat semula.</w:t>
            </w:r>
          </w:p>
          <w:p>
            <w:pPr>
              <w:pStyle w:val="BlockText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620" w:leader="none"/>
              </w:tabs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uangan dirapikan kembali.</w:t>
            </w:r>
          </w:p>
          <w:p>
            <w:pPr>
              <w:pStyle w:val="BlockText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1620" w:leader="none"/>
              </w:tabs>
              <w:ind w:left="432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ikan aliran listrik yang tidak digunakan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360" w:right="72" w:hanging="36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apan proses pencampuran dihentikan 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1620" w:leader="none"/>
              </w:tabs>
              <w:ind w:left="405" w:right="72" w:hanging="405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ika campuran sudah merata atau homogen.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1620" w:leader="none"/>
              </w:tabs>
              <w:ind w:left="405" w:right="72" w:hanging="405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tas waktu operasi alat sudah selesai (sesuai SOP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cara untuk mengetahui bahwa campuran sudah homogen !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lakukan sampling dan uji kerataan campur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26870</wp:posOffset>
                      </wp:positionH>
                      <wp:positionV relativeFrom="paragraph">
                        <wp:posOffset>1177290</wp:posOffset>
                      </wp:positionV>
                      <wp:extent cx="457835" cy="4578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8.15pt;margin-top:92.7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ika waktu SOP pencampuran adalah 15 menit, tetapi campuran sudah dianggap rata pada waktu 10 menit, apakah proses bisa dihentikan ?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ngapa 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dak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dak sesuai dengan S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laskan cara merawat alat !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suai syarat pembersihan masing-masing alat (alat dibersihkan dan dikembalikan ke tempat semul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gaimana cara membersihkan alat yang kotor sekali, sedangkan alat tidak boleh dicuci !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bersihkan dengan lap basah kemudian dikeringk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*) K    = Kompeten                         BK = Belum Kompeten</w:t>
      </w:r>
    </w:p>
    <w:sectPr>
      <w:footerReference w:type="default" r:id="rId2"/>
      <w:type w:val="nextPage"/>
      <w:pgSz w:orient="landscape" w:w="15840" w:h="12240"/>
      <w:pgMar w:left="1701" w:right="1701" w:gutter="0" w:header="0" w:top="2268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17"/>
        </w:tabs>
        <w:ind w:left="417" w:hanging="40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28:00Z</dcterms:created>
  <dc:creator>qft1_22</dc:creator>
  <dc:description/>
  <dc:language>en-US</dc:language>
  <cp:lastModifiedBy>Soesarsono</cp:lastModifiedBy>
  <dcterms:modified xsi:type="dcterms:W3CDTF">2004-03-04T10:54:00Z</dcterms:modified>
  <cp:revision>21</cp:revision>
  <dc:subject/>
  <dc:title>LEMBAR PERTANYAAN</dc:title>
</cp:coreProperties>
</file>