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lineRule="auto" w:line="480"/>
        <w:ind w:left="0" w:right="72" w:hanging="0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MATRIKS  EVALUASI</w:t>
      </w:r>
    </w:p>
    <w:p>
      <w:pPr>
        <w:pStyle w:val="BlockText"/>
        <w:ind w:left="0" w:right="72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Unit Kompetensi  </w:t>
        <w:tab/>
        <w:t>:  Mencampur Bahan Pangan Kering</w:t>
      </w:r>
    </w:p>
    <w:p>
      <w:pPr>
        <w:pStyle w:val="BlockText"/>
        <w:ind w:left="0" w:right="72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Nama Penilai        </w:t>
        <w:tab/>
        <w:t xml:space="preserve">:  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1440"/>
        <w:gridCol w:w="1080"/>
        <w:gridCol w:w="1083"/>
        <w:gridCol w:w="1617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ub Kompetensi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Kriteria Unjuk Kerja (KU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main</w:t>
            </w:r>
          </w:p>
          <w:p>
            <w:pPr>
              <w:pStyle w:val="BlockText"/>
              <w:ind w:left="0" w:right="72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 / K / S *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Metoda Evaluasi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Keterangan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- v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erta-nyaan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24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611505</wp:posOffset>
                      </wp:positionV>
                      <wp:extent cx="34353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4.95pt;margin-top:48.1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1.  </w:t>
              <w:tab/>
              <w:t>Mempersiapkan pengadukan /pencampuran.</w:t>
            </w:r>
          </w:p>
          <w:p>
            <w:pPr>
              <w:pStyle w:val="BlockText"/>
              <w:ind w:left="0" w:right="72" w:hanging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Bahan dipastikan tersedia dan siap digunakan serta memenuhi persyaratan produk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before="240" w:after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syaratan pembersihan dan statusnya dikenali dan dipastik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2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before="240" w:after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252" w:hanging="252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c.</w:t>
              <w:tab/>
              <w:t>Parameter operasi/proses untuk pengadukan/pencampuran dimasukkan seperti yang diminta untuk memenuhi persyaratan produk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 w:before="120" w:after="0"/>
              <w:ind w:left="0" w:right="7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before="240" w:after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. Kinerja peralatan diperiksa dan disesuaikan seperti yang dituntu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 w:before="120" w:after="0"/>
              <w:ind w:left="0" w:right="74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 / K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1993900</wp:posOffset>
                      </wp:positionV>
                      <wp:extent cx="457835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0.45pt;margin-top:157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>Mengoperasikan dan memantau proses pengadukan / pencampur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han campuran dikirim ke tempat pencampuran dengan takaran dan memenuhi spesifikasi rese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 / K / S</w:t>
            </w:r>
          </w:p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ngadukan/ pencampuran dioperasikan sesuai prosedur di tempat ker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 / K /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ses pencampuran dipantau untuk memenuhi spesifika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  <w:tab w:val="left" w:pos="252" w:leader="none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eluaran produk/ proses yang menyimpang dari spesifikasi dikenali, dibetulkan, dan/  atau dilaporkan untuk menjaga proses tetap berada spesifikas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 / K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  <w:tab w:val="left" w:pos="252" w:leader="none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mpat kerja memenuhi standar pemeliharaan tempat ker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 / K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360" w:hanging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 Menghentikan proses pengadukan / pencampuran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1680</wp:posOffset>
                      </wp:positionH>
                      <wp:positionV relativeFrom="paragraph">
                        <wp:posOffset>1244600</wp:posOffset>
                      </wp:positionV>
                      <wp:extent cx="572135" cy="4578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8.45pt;margin-top:98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sedur penghentian proses pengadukan/ pencampuran dikenal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P / K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lineRule="auto" w:line="360" w:before="240" w:after="0"/>
              <w:ind w:left="252" w:hanging="252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roses pengadukan/ pencampuran dihentikan sesuai dengan prosedur tempat ker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P / K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360" w:hanging="36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3"/>
              </w:numPr>
              <w:tabs>
                <w:tab w:val="clear" w:pos="720"/>
              </w:tabs>
              <w:spacing w:lineRule="auto" w:line="360" w:before="240" w:after="240"/>
              <w:ind w:left="249" w:hanging="249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rsyaratan perawatan peralatan dikenal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P /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240"/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terangan : </w:t>
        <w:tab/>
        <w:t>P = Pengetahuan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K = Keterampilan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S = Sikap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701" w:right="1701" w:gutter="0" w:header="0" w:top="2268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</w:lvl>
    <w:lvl w:ilvl="1">
      <w:start w:val="1"/>
      <w:numFmt w:val="lowerLetter"/>
      <w:lvlText w:val="%2."/>
      <w:lvlJc w:val="left"/>
      <w:pPr>
        <w:tabs>
          <w:tab w:val="num" w:pos="1332"/>
        </w:tabs>
        <w:ind w:left="1332" w:hanging="360"/>
      </w:pPr>
    </w:lvl>
    <w:lvl w:ilvl="2">
      <w:start w:val="1"/>
      <w:numFmt w:val="lowerRoman"/>
      <w:lvlText w:val="%3."/>
      <w:lvlJc w:val="right"/>
      <w:pPr>
        <w:tabs>
          <w:tab w:val="num" w:pos="2052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2772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4212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4932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240" w:after="0"/>
      <w:ind w:left="252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5:20:00Z</dcterms:created>
  <dc:creator>qft1_22</dc:creator>
  <dc:description/>
  <dc:language>en-US</dc:language>
  <cp:lastModifiedBy>Soesarsono</cp:lastModifiedBy>
  <dcterms:modified xsi:type="dcterms:W3CDTF">2004-03-04T10:51:00Z</dcterms:modified>
  <cp:revision>13</cp:revision>
  <dc:subject/>
  <dc:title>MATRIX EVALUASI</dc:title>
</cp:coreProperties>
</file>