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870</wp:posOffset>
                </wp:positionH>
                <wp:positionV relativeFrom="paragraph">
                  <wp:posOffset>-242570</wp:posOffset>
                </wp:positionV>
                <wp:extent cx="192786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P PI EX 01   / 4 ha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8pt;height:29.2pt;mso-wrap-distance-left:9.05pt;mso-wrap-distance-right:9.05pt;mso-wrap-distance-top:0pt;mso-wrap-distance-bottom:0pt;margin-top:-19.1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HP PI EX 01   / 4 ha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EMPRODUK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INYAK ATSIRI BIJI PALA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91440</wp:posOffset>
            </wp:positionV>
            <wp:extent cx="2171700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1554480" cy="1600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8100</wp:posOffset>
            </wp:positionV>
            <wp:extent cx="1554480" cy="16262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01675</wp:posOffset>
            </wp:positionV>
            <wp:extent cx="1485900" cy="1600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51155</wp:posOffset>
            </wp:positionV>
            <wp:extent cx="1485900" cy="1600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351155</wp:posOffset>
            </wp:positionV>
            <wp:extent cx="1600200" cy="1600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03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EMPRODUK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INYAK ATSIRI BIJI  PAL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enyusun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mit Sumitr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Editor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r. Soesarsono Wijandi M.Sc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BAGIAN PENGEMBANGAN KURIKULUM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6:01:00Z</dcterms:created>
  <dc:creator>Soesarsono</dc:creator>
  <dc:description/>
  <dc:language>en-US</dc:language>
  <cp:lastModifiedBy>Soesarsono</cp:lastModifiedBy>
  <dcterms:modified xsi:type="dcterms:W3CDTF">2004-03-03T12:43:00Z</dcterms:modified>
  <cp:revision>6</cp:revision>
  <dc:subject/>
  <dc:title>MEMPRODUKSI </dc:title>
</cp:coreProperties>
</file>