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156410705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140847116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