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544019864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483814984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