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967281691"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117609871"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916218574"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591748572"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484763415"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