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46039549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847638409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