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1971311919"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304577389"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196245775"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