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1498555231"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1674376478"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1657120590"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1513665883"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293651570"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1974695457"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