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1338564354"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92995764"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403397927"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577394149"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373056662"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