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87656639"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302230232"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2093640146"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