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1032598481"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590314101"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1847012743"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1825909469"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975395944"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416921219"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167834921"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135803594"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1966663333"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781281928"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1895240699"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1717865065"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