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288308532"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1319792219"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346345009"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720909754"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369924109"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743743419"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66193871"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1393760908"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